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о.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 стамбено-комуналне,инспекцијске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Latn-RS"/>
        </w:rPr>
        <w:t xml:space="preserve">Послове и инвестиције                                                                                  НАЗИВ: КОНТРОЛНА ЛИСТА БР. </w:t>
      </w:r>
      <w:r>
        <w:rPr/>
        <w:t>6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rFonts w:cs="Calibri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КОНТРОЛНА ЛИСТА БР. 6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ИШЋЕЊЕ ЈАВНИХ ПОВРШИНА/КОРИСНИК ПРОСТОР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је очистио јавну површину коју користи или одржава, односно о чијој се чистоћи с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(обележити површину која је предмет контрол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тазе, прилази пролази који служе пословним зградама и пословним просторијама, као и друге површине које припадају тим зграда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јавна површина на којој је постављен привремени објекат и простор око објек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остор бензинске станиц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остор око железничке и аутобуске станице у међуградском саобраћај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ртски и забавни тере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стан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ајм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стовариште/магац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Latn-RS"/>
              </w:rPr>
            </w:pPr>
            <w:r>
              <w:rPr>
                <w:rFonts w:eastAsia="Times New Roman" w:cs="Calibri"/>
                <w:color w:val="000000"/>
                <w:lang w:val="sr-Latn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је на јавну површину коју користи или одржава, односно о чијој се чистоћи стара, поставио контејнере, односно посуде за отпатке у потребном броју, а посуде за отпатке уредно празни, одржава и замењ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осуде за отпатке су постављене тако да се могу лако празнити, прати и одржава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сопственик/корисник је очистио је простор испред и око пословних просторија чији је власник/корис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и чишћењу јавних површина, корисник поштује забрану бацања смећа у сливни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100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0 – 1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 – 7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 – 3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</w:t>
      </w:r>
      <w:r>
        <w:rPr>
          <w:lang w:val="sr-CS"/>
        </w:rPr>
        <w:t xml:space="preserve"> М.П.                                      КОМУНАЛНИ ИНСПЕКТОР</w:t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  <w:t xml:space="preserve">________________________                                                                                _________________________                </w:t>
      </w:r>
      <w:r>
        <w:rPr>
          <w:lang w:val="sr-RS"/>
        </w:rPr>
        <w:t xml:space="preserve">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Calibri"/>
          <w:lang w:val="sr-Latn-RS"/>
        </w:rPr>
        <w:t xml:space="preserve">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45:00Z</dcterms:created>
  <dc:creator>slavica.zugic</dc:creator>
  <dc:description/>
  <cp:keywords/>
  <dc:language>en-US</dc:language>
  <cp:lastModifiedBy>bat_i</cp:lastModifiedBy>
  <dcterms:modified xsi:type="dcterms:W3CDTF">2018-11-20T07:34:00Z</dcterms:modified>
  <cp:revision>4</cp:revision>
  <dc:subject/>
  <dc:title>Република Србија, </dc:title>
</cp:coreProperties>
</file>