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Одељење за и</w:t>
      </w:r>
      <w:r>
        <w:rPr>
          <w:lang w:val="sr-CS"/>
        </w:rPr>
        <w:t>мовинске –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Грађевинарство, стамбено-комуналне,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>Нспекцијск</w:t>
      </w:r>
      <w:r>
        <w:rPr>
          <w:lang w:val="sr-CS"/>
        </w:rPr>
        <w:t>е 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Б  А  Т  О  Ч  И  Н  А                                                                                            НАЗИВ: КОНТРОЛНА ЛИСТА БР. 5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18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ОНТРОЛНА ЛИСТА БР. 5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ЗАШТИТА ЈАВНИХ ПОВРШИН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Забр</w:t>
            </w:r>
            <w:r>
              <w:rPr>
                <w:b/>
                <w:lang w:val="en-US" w:eastAsia="en-US"/>
              </w:rPr>
              <w:t>ањ</w:t>
            </w:r>
            <w:r>
              <w:rPr>
                <w:b/>
                <w:lang w:val="sr-RS" w:eastAsia="en-US"/>
              </w:rPr>
              <w:t>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дзирани субјект поштује забране прописане ради одржавања и заштите чистоће на јавним површина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(уколико је одговор ''не'', обележити забрану чије је непоштовање утврђ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ацање папира, опушака и других отпадака ван посуда за отпатке, пљување или стварање нечистоће на друг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астурање рекламних листи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мештање робе, амбалаже и других ствари на јавној површини, без одобрења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ливање отпадних вода, садржаја септичких јама на јавну површину или коришћење јавних површина за држање смећа, земље, грађевинског материјала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стерисање/цепање дрва, разбијање угља или другог материј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ње моторних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стовар или утовар возила на местима на којима се налазе улични хидранти, шахтови или сливниц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ж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прављање или сервисирање моторних возила или чамаца, обављање занатских радова на јавн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з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бацивање смећа и отпадака из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пребирање или прикупљање отпадака из смећа које одложено у пластичне кесе или контејн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ацање у контејнере или пластичнекесе отпад и материје које су опасне по живот људ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к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љење ватре на јавн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возило је пре изласка на јавну површину очишћено од блата и друге нечистоћ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адзирани субјект је након обављеног посла на јавној површини, материјал и отпатке одмах по обављеном послу уклонио а јавну површину очист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дзирани субјект превози огревни, грађевински или други материјал, смеће, отпатке или течност возилом које је подешено за ту сврху, на начин да се материјал који се превози не расип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надзирани субјект, на јавној површини истовар и утовар огревног, грађевинског и другог материјала и роба врши у складу са одредбама одлуке, брзо и без одлагањ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сле истовара/утовара, амбалажа, отпаци и нечистоћа су одмах уклоњени са јавне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b/>
                <w:lang w:val="sr-RS"/>
              </w:rPr>
              <w:t>2.  Извођач грађевинских ра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ођач грађевинских радова је обезбедио земљу и остали растресити материјал тако да се не расипа и разноси на јавну површ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ођач грађевинских радова је очистио јавну површину испред и око градилишта све докле је допро расути грађевински материјал, блато и друга нечисто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кон завршетка радова, извођач радова је настала оштећења на јавној површини отклонио, а јавну површину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ођач радова, у току рушења, полива трошни материјал да би спречио подизање пра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ођач радова одржава чистоћу на олучњацима и на решеткама сливника око гради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звођач радова је поставио грађевинску ограду према јавној површини и одржава ј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извођач радова шут, земљу и отпадни грађевински материјал, одлаже у посебним контејнерима који су намењени за те сврх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контејнери за шут, земљу и отпадни грађевински материјал, су у року од 48 сати након завршетка радова уклоњени и однети на депониј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зависи од врсте радњи предвиђених у упитнику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М.П.  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sr-Latn-RS"/>
        </w:rPr>
        <w:t xml:space="preserve">______________________                                                            </w:t>
      </w:r>
      <w:r>
        <w:rPr>
          <w:lang w:val="sr-CS"/>
        </w:rPr>
        <w:t xml:space="preserve">                         ________________________</w:t>
      </w:r>
      <w:r>
        <w:rPr>
          <w:lang w:val="sr-Latn-RS"/>
        </w:rPr>
        <w:t xml:space="preserve">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5:00Z</dcterms:created>
  <dc:creator>slavica.zugic</dc:creator>
  <dc:description/>
  <cp:keywords/>
  <dc:language>en-US</dc:language>
  <cp:lastModifiedBy>bat_i</cp:lastModifiedBy>
  <dcterms:modified xsi:type="dcterms:W3CDTF">2018-11-20T07:29:00Z</dcterms:modified>
  <cp:revision>6</cp:revision>
  <dc:subject/>
  <dc:title>Република Србија, </dc:title>
</cp:coreProperties>
</file>