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 xml:space="preserve">Општина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 xml:space="preserve">Одељење за </w:t>
      </w:r>
      <w:r>
        <w:rPr>
          <w:lang w:val="sr-CS"/>
        </w:rPr>
        <w:t>имовинско-правне послове, урбанизам, грађевинарство,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CS"/>
        </w:rPr>
        <w:t>стамбено-комуналне, инспекцијске послове</w:t>
      </w:r>
      <w:r>
        <w:rPr>
          <w:lang w:val="sr-RS"/>
        </w:rPr>
        <w:t xml:space="preserve"> </w:t>
      </w:r>
      <w:r>
        <w:rPr>
          <w:lang w:val="sr-CS"/>
        </w:rPr>
        <w:t xml:space="preserve"> и инвестиције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Latn-RS"/>
        </w:rPr>
        <w:t xml:space="preserve">Б  А  Т  О  Ч  И  Н  А                                                                                             НАЗИВ: КОНТРОЛНА ЛИСТА БР. </w:t>
      </w:r>
      <w:r>
        <w:rPr/>
        <w:t>1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1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РЖАВАЊЕ ЧИСТОЋ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ИНУИТЕТ КОМУНАЛНЕ УСЛУГЕ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0"/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  <w:lang w:val="sr-RS"/>
              </w:rPr>
              <w:t>Вршилац комуналне делатности ј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јавно предузеће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ивредно друштво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други привредни субјект 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2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ршилац комуналне делатности је: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у прописаном року, донео годишњи програм сакупљања комуналног отпа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онео годишњи програм за чишћење и прање јавних површи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у прописаном року, комуналној инспекцији доставио план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сакупљања комуналног отпада </w:t>
            </w:r>
            <w:r>
              <w:rPr>
                <w:rFonts w:eastAsia="Times New Roman" w:cs="Calibri"/>
                <w:color w:val="000000"/>
              </w:rPr>
              <w:t>и план чишћења и прања јавних површина за наредни месец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о прекиду или смањеном обиму послова у обављању послова одржавања чистоће услед непредвиђених околности, више силе или штрајка, обавестило надлежни орг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без одлагања предузео мере ради отклањања узрока поремећаја, односно прекида у пружању комуналне услуге, до кога је дошло услед више силе или других разлога који се нису могли предви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(уколико је одговор ''да'', обележити које су мере пред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зете 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радно ангажовање запослених и трећих лица у обезбеђивању одржавања чисто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color w:val="000000"/>
              </w:rPr>
              <w:t>хитне поправке уређаја и заштита комун</w:t>
            </w:r>
            <w:r>
              <w:rPr>
                <w:rFonts w:cs="Calibri"/>
                <w:color w:val="000000"/>
                <w:lang w:val="sr-RS"/>
              </w:rPr>
              <w:t>а</w:t>
            </w:r>
            <w:r>
              <w:rPr>
                <w:rFonts w:cs="Calibri"/>
                <w:color w:val="000000"/>
              </w:rPr>
              <w:t>ланих објеката и уређаја од даљих кварова и хавар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едузете друге мере које је утврдио надлежан орг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свој рад и пословање организовао тако да реализацијом програма одвожења кућног смећа и чишћења јавних површина, трајно и несметано пружа комуналне услуге корисницима, у прописаном обиму, врсти и квалите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   </w:t>
            </w:r>
            <w:r>
              <w:rPr>
                <w:b/>
                <w:lang w:val="sr-RS"/>
              </w:rPr>
              <w:t>0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ксималан број бодова:         120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0 – 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5 – 9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0 – 7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5 – 4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2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>НАДЗИРАНИ СУБЈЕКАТ                                       М.П.                                                         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41:00Z</dcterms:created>
  <dc:creator>slavica.zugic</dc:creator>
  <dc:description/>
  <cp:keywords/>
  <dc:language>en-US</dc:language>
  <cp:lastModifiedBy>bat_i</cp:lastModifiedBy>
  <dcterms:modified xsi:type="dcterms:W3CDTF">2018-11-20T06:54:00Z</dcterms:modified>
  <cp:revision>6</cp:revision>
  <dc:subject/>
  <dc:title>Република Србија, </dc:title>
</cp:coreProperties>
</file>